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left="-540" w:right="-18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ЕЛЬСКОГО ПОСЕЛЕНИЯ МОС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Ь-АБАКАНСКОГО МУНИЦИПАЛЬН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  »  февра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6  г.             с. Московское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сельского поселения Московского  сельсовета  Усть-Абаканского муниципального района Республики Хакасия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т 22 декабря 2025 г № 126  «О  бюджете сельского поселения Московского сельсовета  Усть-Абаканского муниципального района Республики Хакасия на 2026 год и плановый период 2027 -2028 годов»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Заслушав и обсудив представленные  Администрацией 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</w:t>
      </w:r>
      <w:r>
        <w:rPr>
          <w:bCs/>
          <w:sz w:val="24"/>
          <w:szCs w:val="24"/>
        </w:rPr>
        <w:t xml:space="preserve">  изменения   в решение  Совета депутатов 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</w:t>
      </w:r>
      <w:r>
        <w:rPr>
          <w:bCs/>
          <w:sz w:val="24"/>
          <w:szCs w:val="24"/>
        </w:rPr>
        <w:t xml:space="preserve"> от 22.12.2025 г. № 126 «О  бюджете 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</w:t>
      </w:r>
      <w:r>
        <w:rPr>
          <w:bCs/>
          <w:sz w:val="24"/>
          <w:szCs w:val="24"/>
        </w:rPr>
        <w:t xml:space="preserve">на 2026 год и плановый период 2027-2028 годов»,  в соответствии со ст.29 Устава муниципального образования 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овет депутатов 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вета депутатов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 от  22 декабря 2025 года № 126 «О  бюджете 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 на 2026 год и плановый период 2027-2028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в сумме  13 045 167,64 рублей» цифру 13 045 167,64 заменить  на цифру 13 045 167,64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. В пп.2 п. 1 ст. 1-«общий объем расходов 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в сумме 13 045 167,64  рублей»  цифру 13 045 167,64 заменить  на  цифру 13 696 225,24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3) В пп.3 п.1 ст.1 – «Дефицит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в сумме нуль рублей» читать в новой редакции «Дефицит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в сумме 651 057,60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на 2026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 xml:space="preserve">5).  Приложение № 3 решения «Объем  поступлений доходов в бюджет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на 2026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5  решения  «Ведомственная  структура расходов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на 2026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7). Приложение № 7 решения «Распределение бюджетных ассигнований по разделам и  подразделам классификации расходов бюджета 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на 2026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 xml:space="preserve">8) Приложение № 9 решения «Распределение бюджетных ассигнований по целевым статьям (муниципальным программам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и непрограммным направлениям деятельности), группам и подгруппам  видов расходов классификации расходов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на 2026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,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Контроль за  исполнением настоящего решения возложить на постоянную комиссию по бюджету Совета депутатов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4.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править настоящее решение для подписания и опубликования </w:t>
      </w:r>
      <w:r>
        <w:rPr>
          <w:color w:val="000000"/>
          <w:sz w:val="24"/>
          <w:szCs w:val="24"/>
        </w:rPr>
        <w:t>на</w:t>
      </w:r>
      <w:r>
        <w:rPr>
          <w:sz w:val="24"/>
          <w:szCs w:val="24"/>
        </w:rPr>
        <w:t xml:space="preserve"> официальном сайте Администрации сельского поселения Московского сельсовета Усть-Абаканского муниципального района Республики Хакасия, </w:t>
      </w:r>
      <w:r>
        <w:rPr>
          <w:color w:val="000000"/>
          <w:sz w:val="24"/>
          <w:szCs w:val="24"/>
        </w:rPr>
        <w:t>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, Главе сельского поселения Московского сельсовета Усть-Абаканского муниципального района Республики Хакасия Е.Н. Гриневич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Глава Московского  сельсовета</w:t>
      </w:r>
    </w:p>
    <w:p>
      <w:pPr>
        <w:pStyle w:val="Heading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ь-Абаканского района Республики Хакасия                                                 Е.Н.Гриневич</w:t>
      </w:r>
    </w:p>
    <w:p>
      <w:pPr>
        <w:pStyle w:val="Normal"/>
        <w:ind w:firstLine="1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character" w:styleId="3">
    <w:name w:val="Заголовок 3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5-02-14T10:39:00Z</cp:lastPrinted>
  <dcterms:modified xsi:type="dcterms:W3CDTF">2026-02-17T03:27:00Z</dcterms:modified>
  <cp:revision>334</cp:revision>
  <dc:subject/>
  <dc:title/>
</cp:coreProperties>
</file>